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742652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06543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83306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7945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60674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54310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935620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94132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05286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747966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98906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91542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24661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20199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370006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87313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803619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564219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465889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119432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604866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62757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7590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5357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753411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43557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