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7050962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2208062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4864538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53768508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5782453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6484094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7253741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6871508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38524640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48166951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7517444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93268058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81314877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415660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9320757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97838015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08674496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249958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5728071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51777116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7919253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5097683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90796396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8332852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1531132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6268517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