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29537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63304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40532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517896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91565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99460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006352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077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1061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42718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23601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429729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16148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957273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769839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43319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578657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680013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2422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783510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825676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62235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67293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80804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56554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62349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