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72936468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906884932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318871694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034660293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046917149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522435579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422536801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952021012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2048593315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94528813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25698314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377497199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445272021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609648994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674500132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05298530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0488550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286838960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039509791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90293951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10737957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355398699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62145666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641889392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628343807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61498112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