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7092310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3322651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0827611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2380037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6596227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2683285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3834582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3202773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010409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9929096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1011205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9491443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1708821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4576614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8257167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3796912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5681194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01242448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7900229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5087562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8985722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5782274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3727517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3358330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408477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206089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