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8311007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0068838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7598807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9465583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3211203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1350556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430228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52888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9674093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5445155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1538016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503146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1012934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8123192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050749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0622520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9121148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9583483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7351284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7940031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3048142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4112850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692197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800983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363257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355356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