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81805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339866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15335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29091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659013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06776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98854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159163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37427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670643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341562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6616749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65642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228347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215853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657809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59094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79183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487777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514110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253723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04696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15937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94487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766244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636790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