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97823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3581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65748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99281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00431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40318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26269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247742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17093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16680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4469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11296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226256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