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937588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625499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33444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477335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60026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320319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05257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10573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879231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10372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4807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34377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387597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18301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40674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31622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34715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270301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91503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40454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027957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65762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96994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48832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39070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86532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774225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15902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108562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04179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91487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54165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34857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597637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74976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239284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071874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28041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203213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274618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75667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954345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406435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600991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64104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799291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239769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96278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6989430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979991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7255142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426345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3905730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57685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393096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7699329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