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39385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6627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94345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69893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77062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43086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19903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372395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51769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62864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60873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21903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93554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40088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50557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27477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51134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67882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75488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82786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83750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73094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16727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76421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53028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68924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03960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22520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60959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1812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79998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11970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43226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09860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7991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19239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90575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22538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98445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89815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332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92609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91889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45135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261700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764811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829421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024828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8134513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64940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24133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793156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57806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34432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230740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05945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