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92110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17474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52534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59148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87279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7823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99491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67638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55323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0389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39105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1715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75272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88007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22078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4004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95775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62168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86564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60842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1836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95896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02945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33752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79084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18007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70651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29839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53055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58412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47916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02583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45493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20872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44391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82874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85025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56649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18079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13578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89078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89565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35279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21865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