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5233601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4939014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0871268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7179774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8980116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8933368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7619617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4431212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1880407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083751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570843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3329716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1866294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3352427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960719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2171226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3483492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0206173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497560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8202608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4940523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2553539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8405941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6333813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2214369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255168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