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87490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98119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08081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39230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3858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7295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34988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31764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438261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50304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155326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565490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180412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18067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08426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217838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7155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45339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2319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27008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067947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08812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45058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917492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5802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6999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