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08041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107317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159757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77797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16143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832046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20036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658661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135780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4936238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097226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890036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06493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8760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27156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96796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81923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91403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42720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714905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55724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975197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43947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47558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12721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33242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