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5977161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52914678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608599272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938834245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212619951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432856125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74625929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972027825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316354314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260701841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628094114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892931374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99481377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242858551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360963239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064732207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594148467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61665729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14396949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040775653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943050440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859523018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719460939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449981074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320273218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644382631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95405152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987161556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813203333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41872737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318110732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238585440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6783333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69477112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480060984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263005334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55504086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51224949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22434392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349908693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677130776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658694264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788879774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66043298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772522523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1496579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902401543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576264058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946070109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58931184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856885973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960683804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24448457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72364671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058852022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372282805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598774582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