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66248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268652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816965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437842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43780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9291668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750790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830656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4452202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6093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83776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30073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71167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16639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02618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51677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447615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66210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193420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694440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42542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200526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1880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99112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354399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21990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