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816710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175097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16651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18114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52751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48996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609898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10030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41205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08454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73190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06289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41141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871046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9448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80965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46286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51803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889177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34844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95432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82781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8184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35634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177606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2206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