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0550604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122133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3921921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8842367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2076939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7046804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9211612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312095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3733914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246953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1057881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9620828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7862480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9184555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8071675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5087262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756585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5950047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0730406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366133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3553118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8672330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5695041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7280284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2282163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6839211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