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846725776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477411020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10543680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493732982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177796985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90866206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865365999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910186509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00821914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911967048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628007895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376282896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893938422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511299838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577799070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354093405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210820615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800956948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702544074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2122607386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2071418927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405763247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899431343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302299594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322544655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2124266167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