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605410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64242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206122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566845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83378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540810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7364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28079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01858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06127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95075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679301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80237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5691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541963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50310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62272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28924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06843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80494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07559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90833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88696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18139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60206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90678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