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36291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95439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18560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07096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767111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48622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067584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970164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475473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34754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0006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741013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357811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643999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26562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102520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774234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330365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95152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40075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74876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100284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48134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573604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62268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50187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