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094711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6441829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2236580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7347640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9007122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3296964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076606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813473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893028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196979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8645963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170395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5169628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1645535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065995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024261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7719815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472689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7841847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9070618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6201995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290623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082829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948270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692865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469932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