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7122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4297927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547908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916735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560888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37838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772104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5328572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917608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39145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034184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025315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296700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6730212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110028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550056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12960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79823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619004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976312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2514975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136460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153565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74155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044876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79757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