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419792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987415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1365551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581233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18746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5149240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3636800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6926976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7800795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691217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93321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1005211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5024032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