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51207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39379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92971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15114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29687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48835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19635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87448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63909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96118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73350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31480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98321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43455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26453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6860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07580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65877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16328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15288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06376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63393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77575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34283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34765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89701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40608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28237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69309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0469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65282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35920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3940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45310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43676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0427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34259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05192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25023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44117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4462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66956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21413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19753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34510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81775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70826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53532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82976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75290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32127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39596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394714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83292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92202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907827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