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16358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59200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37378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21163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24697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88088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2802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30199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603860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77889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64673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82332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6771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61475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23237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52069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48479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13276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34734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20011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98523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24248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9863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57864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21929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59468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88286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60643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585878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37926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02201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7670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67785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20466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94365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94478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82789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99720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15865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94950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33832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68586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37397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91147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65392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83675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159000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964132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83092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81392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99194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04850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24482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842504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09759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32940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