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9677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78458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72006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53438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24097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41576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85479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72302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16204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69800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17927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23962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65679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49690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47764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1147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34770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63162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55836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69882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49693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29170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96202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37534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8640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11731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62905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74535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12874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14898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62803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54364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80394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55870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91512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06680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95226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9299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34095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3431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58647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70368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86470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61130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