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5872796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8786495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0044725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2486481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2452914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6161906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7636373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6056145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9568797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073956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7099813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6345472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0653326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8088237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9742100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9505812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2149784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8076709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3940538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2848362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350906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072401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14333582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2386794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9169484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06938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