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9383755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4131513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2256701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8770177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0950273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0586858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4758315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4138152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1403499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9400601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1002075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8531581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552256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913918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0977325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857317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2994221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9903563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7089868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6003611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741603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2120132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524488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9161978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7127256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704143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