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108386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2856736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7271417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0702038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629381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9335343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1096482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4078438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126872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3760381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834896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9859012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6598502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8521674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4037738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6969601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682382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695633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1069392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0841687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5018037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1244605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354344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6115499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0088820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73454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