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2994362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8629274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4654699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190722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910394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32693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6173707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101919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5791016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6604726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874649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537429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286127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6881267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6853620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8630891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3042894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0690910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672288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9241022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4154036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6380640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2540132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7159081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5146518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513508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040719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444518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9315170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3906423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835823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6155281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35353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568868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2349309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0032649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08249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7959347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1646181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8182642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9963575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135534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0000987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0408026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1248114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1904353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773035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6097708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9219747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5316872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419409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80432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5374908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8719976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809999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857323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9877072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