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68675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61145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804712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65088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61573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261474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31904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468287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67014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3587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2458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98767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788263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79590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139237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004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287097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34692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107430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795865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50730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78315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05738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216630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500062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38734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