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61949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257628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62037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76348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42587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01587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863681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86228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84370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33217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34853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23977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224821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35168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44682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020519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461108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117538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876514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979967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797398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710454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339224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52861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863843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5969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