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705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926793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46776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427148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694578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90634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34762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50651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67392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10014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30731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1871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896057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8207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727558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390914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28374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29393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895072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315931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943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49816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09702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95937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21539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95588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