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803175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7486729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2551177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8193224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985874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2317448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8061167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5685639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2686035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5833594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8119287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6461863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2948210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5426617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7570159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6807079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198833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003140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003966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2064401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5133258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6527514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6918241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774315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164747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853618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