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8235975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1434062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5209356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5246383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69545807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1999145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6700046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5322839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5284413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0552895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4268392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958193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0163420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0505879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9855798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9684172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0555261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56386767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1151197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4984395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1539499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8243555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8911223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3104160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1412092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1899488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