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7903695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1925895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73041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7277665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5834385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8698861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9500983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855297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0000449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7873682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5903769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4320379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6766432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946144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859463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952317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6950565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606287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626409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1185285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8502905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061963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6227399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15141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5101722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130951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