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347994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83807303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2869585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3230827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0238072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1934599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4136380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3389447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4507623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3665042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5208375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4514427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5943243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1405847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051472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6682373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1896403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2869171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4551707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32840868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995876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4731288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6853853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8300460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8678262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334601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