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2668923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7982626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3076048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9685135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542440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943195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6231790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398013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7569706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6884091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0735422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1196559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4371694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4059088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0550880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682391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78937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506059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3046398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9146113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2838722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7781130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3744802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477230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5840629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605409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