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51490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86286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350820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29974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83614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09755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66172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718386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98065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1235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11416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9886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053380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