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27165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41629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20563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90729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004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73291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9658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18684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53226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7999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38958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05988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77523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30331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80448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69728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82580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89060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439572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93731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50492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13129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50998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12156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7675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20977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53447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76783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52220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18660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10262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4274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94940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78645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74698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38711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1491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42182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37227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23411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71135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80142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80463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93065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55002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09418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5684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48092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25004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095581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32869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74843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46424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17805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604250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166338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