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27337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27675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3734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46356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48179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74129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98623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1987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634358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90837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61058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71456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7599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82131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95926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35650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58508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5974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01171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66616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4286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06699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19145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80736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54343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5701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22590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11457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99776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38073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55685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22774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71685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25126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37812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54113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78076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94033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76791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68210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17346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10730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81687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38489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28872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01816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624862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979640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604389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65154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985258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200877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41873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897616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43938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6903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