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130886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908716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59472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928911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8048453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193246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221915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554746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72498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599009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614981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112284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173838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85006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337345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723853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687916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695750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670617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264603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296261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6954378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736465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80193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401452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70650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593648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48572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922294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548673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44008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923735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05665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29744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35214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246450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846803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293134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960109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670433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422532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99130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60728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9750983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