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988150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932896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000997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383823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56453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4630781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56266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08647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5660488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18607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35439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859298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175218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27691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2816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95358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81799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845921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381457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1129954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191751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752488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702742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585886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271151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7743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