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4761577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57921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3856103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408763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929266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5944340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13317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4079488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1408319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1261786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4035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5830408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029014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787812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8617292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425163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55515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7337523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140963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626756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896512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953833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3040373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2797041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369352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412493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