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1732759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8699837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4298722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4211695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1154861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6770751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047464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9255509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7502022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3802919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3140604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6038360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7690646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7895397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4037254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7038871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708899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6278538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5813059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9840256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6288561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5664693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659405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8792639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5553751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9134850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