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12605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499775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70044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872277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05792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68278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92448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319579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858843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593912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377506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66098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806605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481704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595014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13635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21002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916782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349874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56845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00127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33472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916291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597378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921242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338310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69771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019342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356742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19435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6589855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34699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767599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939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595665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22297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5525476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164874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61746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969360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918296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55213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615388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222728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149200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6476802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925782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83334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623009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0080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62455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08185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56662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328487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820704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875329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231191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