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8868780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4169541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12156578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140296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7409992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1754224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0911836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377893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3098026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967116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5193609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7169559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8615028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03046054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60031392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315466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51084993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789082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5282422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5106725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1874497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1218423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4526056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115798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1567499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820919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