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8868763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059535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7545586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944395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716899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910349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777277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0558020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958255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5730172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92104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1207756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6192508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3671233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961250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8296595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000909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2335525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9989036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234219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367793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0448129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784527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997732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772058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76762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