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52589485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5607944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787739747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38795231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03146546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870408714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99913785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854209691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589363893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14596853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34285214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878712641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40077771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511830557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99704254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247902202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82840123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21108357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514907893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40933069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07426617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550647753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6647598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85527258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459953085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483586999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